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653"/>
        <w:gridCol w:w="964"/>
        <w:gridCol w:w="2153"/>
        <w:gridCol w:w="3031"/>
        <w:gridCol w:w="512"/>
        <w:gridCol w:w="1968"/>
        <w:gridCol w:w="2571"/>
      </w:tblGrid>
      <w:tr>
        <w:trPr>
          <w:trHeight w:val="303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  4/4             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ua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 persuasive voice-over text using informal language and a range of simple connectives (marking and feedback against agreed success criteri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11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Spea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ond appropriately to the contributions of others in light of differing viewpoin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Listening and respo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are the different contributions of music, words and images in short extracts from TV programm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vestigate how talk varies with age, familiarity, gender and purpos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. Understanding and interpreting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lain how writers use figurative and expressive language to create images and atmospher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. Engaging with and responding to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rogate texts to deepen and clarify understanding and respons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. Creating and shaping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velop and refine ideas in writing using planning and problem-solving strateg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mmarise and shape material and ideas from different sources to write convincing and informative non-narrative tex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w imagination through language used to create emphasis, humour, atmosphere or suspens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ose and combine words, images and other features for particular effect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. Sentence structure and punctu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larify meaning and point of view by varied sentence structure using phrases, clauses and adverbial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word processing packages to present written work and continue to increase speed and accuracy in typ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, compare and contrast a range of paper-based and DVD-based persuasive texts. Discuss and record common features of the text types. Express views about the persuasive nature of different text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dentify elements of a DVD text that would persuade a reader to see a film. Plan a trailer to promote a film using key moments from the film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e a written voiceover script to persuade a reader to see a film. Demonstrate how to combine words, music and images to convince the rea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1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ress opinions about a text supported with evidence from the tex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rite a simple sentence correctly demarcated by a capital letter and full stop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 suite with laptops or PCs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nteractive whiteboard (IWB)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Presentation software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Range of paper-based and DVD-based persuasive texts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Popular film released on DVD with which children are familiar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Trailers of popular films downloaded or on DVDs 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Writing flier 9 - Persuasion: stating your case, (Ref: 0532-2001) 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53/nls_teachwriting053201pers9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(PDF 95.4 Kb) 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(Ref: 0107-2000), Year 4 unit 31 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/literacy/history case study from </w:t>
            </w: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Learning how to learn: key aspects of learning across the primary curriculum, Ref: 0526-2004 G, pp. 67-69, from Learning and teaching in the primary year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earning_and_teaching/1041163/</w:t>
              </w:r>
            </w:hyperlink>
            <w:r>
              <w:rPr>
                <w:rFonts w:cs="Arial" w:ascii="Arial" w:hAnsi="Arial"/>
                <w:bCs/>
                <w:szCs w:val="16"/>
                <w:lang w:val="en"/>
              </w:rPr>
              <w:t xml:space="preserve"> </w:t>
            </w:r>
          </w:p>
        </w:tc>
      </w:tr>
      <w:tr>
        <w:trPr/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7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, compare and contrast a range of paper-based and DVD-based persuasive texts. Discuss and record common features of the text-types. Express views about the persuasive nature of different tex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express personal opinions to compare and contrast a range of texts using evidence from the text to support their opinion.</w:t>
            </w:r>
          </w:p>
        </w:tc>
        <w:tc>
          <w:tcPr>
            <w:tcW w:w="5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7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entify elements of a DVD text that would persuade a reader to see a film. Plan a trailer to promote a film using key moments from the film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identify key language features in persuasive texts.</w:t>
            </w:r>
          </w:p>
        </w:tc>
        <w:tc>
          <w:tcPr>
            <w:tcW w:w="5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6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ite a written voice-over script to persuade a reader to see a film. Demonstrate how to combine words, music and images to convince the reader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a persuasive voice-over text using informal language and a range of simple connectiv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5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1378" w:gutter="0" w:header="0" w:top="284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53/nls_teachwriting053201pers9.pdf" TargetMode="External"/><Relationship Id="rId3" Type="http://schemas.openxmlformats.org/officeDocument/2006/relationships/hyperlink" Target="http://www.standards.dfes.gov.uk/primary/publications/literacy/63317/" TargetMode="External"/><Relationship Id="rId4" Type="http://schemas.openxmlformats.org/officeDocument/2006/relationships/hyperlink" Target="http://www.standards.dfes.gov.uk/primary/publications/learning_and_teaching/104116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8:00Z</dcterms:created>
  <dc:creator>Maskell</dc:creator>
  <dc:description/>
  <dc:language>en-US</dc:language>
  <cp:lastModifiedBy>Catherine</cp:lastModifiedBy>
  <cp:lastPrinted>2006-12-12T17:48:00Z</cp:lastPrinted>
  <dcterms:modified xsi:type="dcterms:W3CDTF">2007-11-02T08:28:00Z</dcterms:modified>
  <cp:revision>2</cp:revision>
  <dc:subject/>
  <dc:title>Sherwood Primary School – National Literacy Strategy Weekly Teaching Objectives</dc:title>
</cp:coreProperties>
</file>